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50"/>
      </w:tblGrid>
      <w:tr>
        <w:trPr>
          <w:trHeight w:val="397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 России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д учреждения по ОКПО 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формы по ОКУД 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дицинская документ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№ ______/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Минздравсоцразвития Р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0.200 г. № _____</w:t>
            </w:r>
          </w:p>
        </w:tc>
      </w:tr>
      <w:tr>
        <w:trPr>
          <w:trHeight w:val="1553" w:hRule="exac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 отдел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/факс ___________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  ЭКСПЕРТА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(Судебно-медицинская экспертиза трупа)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9"/>
        <w:gridCol w:w="702"/>
        <w:gridCol w:w="378"/>
        <w:gridCol w:w="1980"/>
        <w:gridCol w:w="180"/>
        <w:gridCol w:w="360"/>
        <w:gridCol w:w="3600"/>
      </w:tblGrid>
      <w:tr>
        <w:trPr>
          <w:trHeight w:val="34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 основании</w:t>
            </w:r>
          </w:p>
        </w:tc>
        <w:tc>
          <w:tcPr>
            <w:tcW w:w="8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                                200   г. в помещении </w:t>
            </w:r>
            <w:r>
              <w:rPr>
                <w:i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         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оде 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                             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ещении</w:t>
            </w:r>
          </w:p>
        </w:tc>
      </w:tr>
      <w:tr>
        <w:trPr>
          <w:trHeight w:val="340" w:hRule="atLeast"/>
        </w:trPr>
        <w:tc>
          <w:tcPr>
            <w:tcW w:w="6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jc w:val="both"/>
              <w:rPr/>
            </w:pPr>
            <w:r>
              <w:rPr/>
              <w:t xml:space="preserve"> </w:t>
            </w:r>
            <w:r>
              <w:rPr/>
              <w:t>государственный(е) судебно-медицинский(е) эксперт(ы)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 фамилия, имя, отчество, </w:t>
            </w:r>
          </w:p>
        </w:tc>
      </w:tr>
      <w:tr>
        <w:trPr>
          <w:trHeight w:val="289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perscript"/>
              </w:rPr>
            </w:r>
          </w:p>
        </w:tc>
      </w:tr>
      <w:tr>
        <w:trPr>
          <w:trHeight w:val="279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должность, образование, стаж работы по специальности, категория и специальность, ученая степень и з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590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роизвел(и)  судебно-медицинскую экспертизу тру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0042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(фамилия, имя, отчество умершего)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рождения 19____ г. ( лет 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)</w:t>
            </w:r>
          </w:p>
        </w:tc>
        <w:tc>
          <w:tcPr>
            <w:tcW w:w="6498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         </w:t>
      </w:r>
      <w:r>
        <w:rPr/>
        <w:t>Права и ответственность эксперта, предусмотренные ст. 57</w:t>
      </w:r>
      <w:r>
        <w:rPr>
          <w:i/>
        </w:rPr>
        <w:t xml:space="preserve"> </w:t>
      </w:r>
      <w:r>
        <w:rPr/>
        <w:t xml:space="preserve">УПК РФ разъяснены. </w:t>
      </w:r>
    </w:p>
    <w:p>
      <w:pPr>
        <w:pStyle w:val="Normal"/>
        <w:jc w:val="both"/>
        <w:rPr/>
      </w:pPr>
      <w:r>
        <w:rPr/>
        <w:t>Об ответственности за дачу заведомо ложного заключения по ст. 307</w:t>
      </w:r>
      <w:r>
        <w:rPr>
          <w:i/>
        </w:rPr>
        <w:t xml:space="preserve"> </w:t>
      </w:r>
      <w:r>
        <w:rPr/>
        <w:t>УК РФ предупрежден.</w:t>
      </w:r>
    </w:p>
    <w:p>
      <w:pPr>
        <w:pStyle w:val="Normal"/>
        <w:spacing w:lineRule="auto" w:line="360"/>
        <w:jc w:val="both"/>
        <w:rPr/>
      </w:pPr>
      <w:r>
        <w:rPr/>
        <w:t xml:space="preserve">Государственный судебно-медицинский эксперт (эксперты):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789"/>
      </w:tblGrid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 экспертизе присутствовали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кспертиза начата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кспертиза окончена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>"Заключение" излагается на ____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листах и  _____ приложениях.</w:t>
      </w:r>
    </w:p>
    <w:p>
      <w:pPr>
        <w:pStyle w:val="Normal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Приложе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Схемы повреждений на 4-х листах;</w:t>
      </w:r>
    </w:p>
    <w:p>
      <w:pPr>
        <w:pStyle w:val="Normal"/>
        <w:jc w:val="both"/>
        <w:rPr/>
      </w:pPr>
      <w:r>
        <w:rPr/>
        <w:t>2. Фототаблицы на 2-х листах (фотоснимков – 4);</w:t>
      </w:r>
    </w:p>
    <w:p>
      <w:pPr>
        <w:pStyle w:val="Normal"/>
        <w:jc w:val="both"/>
        <w:rPr/>
      </w:pPr>
      <w:r>
        <w:rPr/>
        <w:t>3. Заключение судебно-химического исследования № ____ от _____________ 200 г. на 1 листе;</w:t>
      </w:r>
    </w:p>
    <w:p>
      <w:pPr>
        <w:pStyle w:val="Normal"/>
        <w:jc w:val="both"/>
        <w:rPr/>
      </w:pPr>
      <w:r>
        <w:rPr/>
        <w:t>4. Заключение судебно-гистологического исследования № ___ от ________  200 г на __ листах;</w:t>
      </w:r>
    </w:p>
    <w:p>
      <w:pPr>
        <w:pStyle w:val="Normal"/>
        <w:jc w:val="both"/>
        <w:rPr/>
      </w:pPr>
      <w:r>
        <w:rPr/>
        <w:t>5. Марлевый тампон с образцом крови из трупа (в конверте);</w:t>
      </w:r>
    </w:p>
    <w:p>
      <w:pPr>
        <w:pStyle w:val="Normal"/>
        <w:jc w:val="both"/>
        <w:rPr/>
      </w:pPr>
      <w:r>
        <w:rPr/>
        <w:t>6. Ногти с обеих рук (в отдельных пакетах);</w:t>
      </w:r>
    </w:p>
    <w:p>
      <w:pPr>
        <w:pStyle w:val="Normal"/>
        <w:jc w:val="both"/>
        <w:rPr/>
      </w:pPr>
      <w:r>
        <w:rPr/>
        <w:t>7. Волосы с 5-ти областей головы (в конвер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                                        Заключение № ____</w:t>
      </w:r>
    </w:p>
    <w:p>
      <w:pPr>
        <w:pStyle w:val="Normal"/>
        <w:jc w:val="both"/>
        <w:rPr/>
      </w:pPr>
      <w:r>
        <w:rPr/>
        <w:t>Вопросы, поставленные на разрешение:</w:t>
      </w:r>
    </w:p>
    <w:tbl>
      <w:tblPr>
        <w:tblW w:w="1009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40" w:hRule="atLeast"/>
        </w:trPr>
        <w:tc>
          <w:tcPr>
            <w:tcW w:w="10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0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стоятельства дела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следовательская часть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едицинских документов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жное исследование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е исследование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В процессе секции проводилось фотографирование повреждений головы  цифровым (пленочным) фотоаппаратом "Кодак СХ 7525".</w:t>
      </w:r>
    </w:p>
    <w:p>
      <w:pPr>
        <w:pStyle w:val="Normal"/>
        <w:jc w:val="both"/>
        <w:rPr/>
      </w:pPr>
      <w:r>
        <w:rPr/>
        <w:t xml:space="preserve">Для химического исследования взята кровь и моча для количественного определения алкоголя. Для гистологического исследования взяты кусочки внутренних органов: головной мозг, легкие, сердце, почка – по 2 кусочка, трахея, печень, гипофиз, надпочечник, поджелудочная железа - по 1 кусочку. В отдельные пакеты изъяты ногти с обеих рук, волосы с пяти областей головы и кровь на марлевом тампоне. </w:t>
      </w:r>
    </w:p>
    <w:p>
      <w:pPr>
        <w:pStyle w:val="Normal"/>
        <w:rPr/>
      </w:pPr>
      <w:r>
        <w:rPr/>
        <w:t>Государственный  судебно-медицинский эксперт  ____________________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дано медицинское  свидетельство о смерти серии ______  № __________.</w:t>
      </w:r>
    </w:p>
    <w:p>
      <w:pPr>
        <w:pStyle w:val="Normal"/>
        <w:rPr/>
      </w:pPr>
      <w:r>
        <w:rPr>
          <w:i/>
        </w:rPr>
        <w:t xml:space="preserve">Тупая сочетанная травма тела. Т 06.5 </w:t>
      </w:r>
      <w:r>
        <w:rPr>
          <w:i/>
          <w:lang w:val="en-US"/>
        </w:rPr>
        <w:t>V</w:t>
      </w:r>
      <w:r>
        <w:rPr>
          <w:i/>
        </w:rPr>
        <w:t xml:space="preserve"> 44.0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материалов дела.</w:t>
      </w:r>
    </w:p>
    <w:p>
      <w:pPr>
        <w:pStyle w:val="Normal"/>
        <w:jc w:val="both"/>
        <w:rPr/>
      </w:pPr>
      <w:r>
        <w:rPr/>
        <w:t>Из протокола осмотра места происшествия от ____________ 200 г. : "……………..…………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…………….……."</w:t>
      </w:r>
    </w:p>
    <w:p>
      <w:pPr>
        <w:pStyle w:val="Normal"/>
        <w:jc w:val="both"/>
        <w:rPr/>
      </w:pPr>
      <w:r>
        <w:rPr/>
        <w:t>Из материалов уголовного дела № _____ по факту … следует" ………….………….…… (л.д.24)"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дополнительных исследований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(проведенные судебно-медицинским экспертом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Государственный  судебно-медицинский эксперт  ____________________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лабораторных исследований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ебно-медицинский диагноз.</w:t>
      </w:r>
    </w:p>
    <w:p>
      <w:pPr>
        <w:pStyle w:val="Normal"/>
        <w:jc w:val="both"/>
        <w:rPr/>
      </w:pPr>
      <w:r>
        <w:rPr/>
        <w:t>Основной:. ………………………………………………………………………..………………</w:t>
      </w:r>
    </w:p>
    <w:p>
      <w:pPr>
        <w:pStyle w:val="Normal"/>
        <w:jc w:val="both"/>
        <w:rPr/>
      </w:pPr>
      <w:r>
        <w:rPr/>
        <w:t>Осложнение: …………………………………………………………………..………………….</w:t>
      </w:r>
    </w:p>
    <w:p>
      <w:pPr>
        <w:pStyle w:val="Normal"/>
        <w:jc w:val="both"/>
        <w:rPr/>
      </w:pPr>
      <w:r>
        <w:rPr/>
        <w:t>Сопутствующий:……………………………………………………………..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.</w:t>
      </w:r>
    </w:p>
    <w:p>
      <w:pPr>
        <w:pStyle w:val="Normal"/>
        <w:jc w:val="both"/>
        <w:rPr/>
      </w:pPr>
      <w:r>
        <w:rPr/>
        <w:tab/>
        <w:t>На основании проведенной экспертизы трупа ________________., данных лабораторных исследований, медицинских документов и материалов дела, принимая во внимание поставленные перед экспертом вопросы, прихожу к следующим выводам:</w:t>
      </w:r>
    </w:p>
    <w:p>
      <w:pPr>
        <w:pStyle w:val="Normal"/>
        <w:jc w:val="both"/>
        <w:rPr/>
      </w:pPr>
      <w:r>
        <w:rPr/>
        <w:tab/>
        <w:t>1. ……………………………………………………………………………………………….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Государственный судебно-медицинский эксперт  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фамилия, и.,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полнению "Заключения эксперта (Экспертизы трупа)".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лючение эксперта" (Экспертиза трупа) /далее – "Заключение"/ как письменный процессуальный документ, отражает ход и результаты проведенных экспертных исследований на основании постановления органов следствия (дознания) или определения суд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"Заключение" состоит из трех частей: вводной, исследовательской и итоговой – судебно-медицинского диагноза и выводов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"Заключения" все его графы заполняются полностью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титульного листа обязательно перечисляются все приложения и количество страниц каждого (схемы повреждений, таблицы, фото таблицы, результаты лабораторных исследований и т.п.). Эти прилагаемые материалы служат составной частью "Заключения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и титульного листа, "Заключение" продолжается на следующих листах, в верхней части которых отмечается их нумерация (начиная с цифры "2") и указывается номер "Заключения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жащие разрешению вопросы излагаются из постановления (определения) без их редакци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 "Обстоятельства дела" вносятся сведения из постановления (определения)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часть экспертизы состоит из следующих разделов: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) "данные медицинских документов"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) "наружное исследование"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) "внутреннее исследование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) "данные материалов дела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) "данные дополнительных исследований";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) "данные лабораторных исследований"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и являются разделы "наружное исследование" и "внутреннее исследование", остальные из перечисленных разделов (факультативные) могут включаться в зависимости от объема и вида конкретной экспертизы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обнаруженное при экспертизе трупа (болезненные или травматические изменения, нормальное состояние органов и тканей и т.д.) детально описывается. Подмена подробного описания диагнозами ("жировая дистрофия", "сгибательный перелом", "входная огнестрельная рана" и др.), употребление выражений "норма", "без особенностей", "обычный" и т.п., а также сокращение слов не допускается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внутреннего исследования в конце раздела отмечается: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е лабораторные исследования и какой материал был направлен (отмечаются объекты и их количество); </w:t>
      </w:r>
    </w:p>
    <w:p>
      <w:pPr>
        <w:pStyle w:val="ConsNormal"/>
        <w:widowControl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технические характеристики фотокамеры (если проводилось фотографирование); 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прошены материалы (медицинские документы, материалы дела);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олучения запрошенных материалов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ятся данные выданного медицинского свидетельства о смерти (серия, номер, дата выдачи) и указанный в свидетельстве диагноз с кодами в соответствии с требованиями МКБ-Х. В случае выдачи предварительного свидетельства, дополнительно приводятся данные и окончательного (взамен предварительного) свидетельства.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ьная часть "Заключения" составляется в процессе исследования и обязательно подписывается экспертом и присутствующими лицами. Кроме того, при наличии в отделении двух и более медрегистраторов (медсестер), указываются сокращенно инициалы (ф.и.о.) печатающего исследовательскую часть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каждого раздела материал излагается без выделения абзацев. Дополнительное вписывание в текст отдельных слов и предложений, а также зачеркивание слов не допускается. Внесенные в текст поправки (исправления) заверяются подписью эксперт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медицинских документов или материалов дела излагаются в виде выдержек, по объему и содержанию необходимых для обоснования выводов. Неразборчивые по написанию слова заменяются многоточием и в скобках отмечается - "почерк неразборчив", непонятные сведения печатаются как в оригинале и в скобках ставится знак вопроса. Например: " Иванов после употребления … (почерк неразборчив) почувствовал себя плохо и в 71 час. (?) он умер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экспертом дополнительных исследований, их ход и результаты должны оформляться в разделе "Данные дополнительных исследований" и подписываться экспертом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"Данные лабораторных исследований" отмечается дата получения и приводится результаты каждого из проводимых исследовании. Допустимо приводить только итоговую их часть (выводы, гистологического диагноз) с приложением к "Заключению" экспертизы вещественных доказательств (направленных на исследование объектов)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ия всех необходимых исследований, составляется итоговая часть "Заключения"  – судебно-медицинский диагноз и выводы. </w:t>
      </w:r>
    </w:p>
    <w:p>
      <w:pPr>
        <w:pStyle w:val="ConsNormal"/>
        <w:widowControl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начительном объеме исследования и сложности экспертизы возможно составление </w:t>
      </w:r>
      <w:r>
        <w:rPr>
          <w:rFonts w:cs="Times New Roman" w:ascii="Times New Roman" w:hAnsi="Times New Roman"/>
          <w:iCs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, в котором кратко излагается суть проанализированного материал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-медицинский диагноз составляется согласно предъявляемым требованиям и должен отражать нозологию, этиологию, патогенез и морфо-функциональные изменения травмы (заболевания) в соответствии с рубриками и терминами, предусмотренными МКБ-Х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выделение словами разделов диагноза: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сновной" (основное повреждение, заболевание)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сложнение" (осложнение основного повреждения, заболевания).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Сопутствующий" (сопутствующие повреждения, заболевания, состояния)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 "Заключения" представляет собой мотивированные научно обоснованные ответы на поставленные перед экспертом вопросы. Формулировка выводов основывается на установленных в процессе экспертного исследования объективных данных и положениях медицинской науки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из поставленных вопросов дается ответ по существу или указывается на невозможность его решения с объяснением причины. При невозможности ответить ни на один из поставленных вопросов, а также в случаях, когда вопросы выходят за пределы специальных познаний эксперта, составляется сообщение о невозможности дать "Заключение"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водов, как правило, отражает последовательность вопросов постановления. В целях большей ясности и логичности изложения допускается группирование выводов или изменение их порядка с указанием, на какие конкретно вопросы дается ответ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не должны допускать различного толкования. Их следует излагать ясно, конкретно, избегая специальной медицинской терминологии или объясняя последнюю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Заключение" должно оформляться не менее чем в двух экземплярах</w:t>
      </w:r>
      <w:r>
        <w:rPr>
          <w:rFonts w:cs="Times New Roman" w:ascii="Times New Roman" w:hAnsi="Times New Roman"/>
          <w:bCs/>
          <w:sz w:val="24"/>
          <w:szCs w:val="24"/>
        </w:rPr>
        <w:t xml:space="preserve">: первый направляется лицу (органу), назначившему экспертизу, второй – в архив отделения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ведения дополнительной или повторной экспертизы в исследовательской части "Заключения" делается ссылка на первичную экспертизу и отражается: кто и когда проводил первичную экспертизу (в т.ч. её номер)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дополнительной экспертизы (являющейся первичной по последовательности назначения) новый номер не присваивается и нумеруется тем же, что и основная экспертиза номером с добавлением "доп." /например, "Заключение эксперта (Экспертиза трупа) № 333 – доп."/.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формлении повторной экспертизы (являющейся основной по объему исследования) ей присваивается новый номер и на бланке отмечается ее характер /например, "Повторное Заключение эксперта (Экспертиза трупа) № 334"/.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515" w:leader="none"/>
        </w:tabs>
        <w:bidi w:val="0"/>
        <w:ind w:left="1515" w:right="0" w:hanging="7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ое "Заключение" подписывается экспертом и скрепляется печатью отделения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ментарии к составлению "Заключения эксперта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80" w:after="0"/>
        <w:ind w:left="1080" w:right="0" w:hanging="360"/>
        <w:jc w:val="both"/>
        <w:rPr/>
      </w:pPr>
      <w:r>
        <w:rPr/>
        <w:t>Структура "Заключения эксперта" составлена в соответствии с требованиями ст. 25 ("Заключении эксперта или комиссии экспертов и его содержание") Федерального закона "О государственной судебно-экспертной деятельности в РФ" (далее – ФЗ-73), а также ст. 80 ("Заключение и показание эксперта") и ст. 204 ("Заключение эксперта") УПК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80" w:after="0"/>
        <w:ind w:left="1080" w:right="0" w:hanging="360"/>
        <w:jc w:val="both"/>
        <w:rPr/>
      </w:pPr>
      <w:r>
        <w:rPr/>
        <w:t>Заключение состоит из трех чётко обозначенных частей: вводной, исследовательской и итоговой (судебно-медицинского диагноза и выводов).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Комментарии к форме, содержанию и заполнению титульного лис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Титульный лист "Заключения эксперта", перечень поставленных на разрешение эксперта (экспертов) вопросов и сведения из постановления (определения) структурно являются вводной частью  "Заключения"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Заполнение титульного листа логично начинать с отражения основания проведения судебной экспертизы (постановление, определение) и данных назначившего экспертизу л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 xml:space="preserve">При проведении экспертизы в государственном судебно-медицинском учреждении экспертов следует именовать </w:t>
      </w:r>
      <w:r>
        <w:rPr>
          <w:b/>
        </w:rPr>
        <w:t>"государственный судебно-медицинский эксперт"</w:t>
      </w:r>
      <w:r>
        <w:rPr/>
        <w:t xml:space="preserve"> в соответствии со ст. 12 ("Государственный судебный эксперт") и с учетом ст. 41 ("Распространение действия настоящего Федерального закона на судебно-медицинскую экспертную деятельность лиц, не являющихся государственными судебными экспертами") ФЗ-73. 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 xml:space="preserve">Наряду с этим, это позволит акцентировать внимание правоприменителя (органов дознания, следствия и суда) на статусе проводившего исследование эксперта на фоне появления значительного числа "независимых" экспертов, выполняющих "заказы"  своих клиентов (т.н. судебно-медицинские экспертизы) на платной основе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Сведения об эксперте (экспертах) отражаются полностью в соответствии с требованиями статей, указанных в пункте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 xml:space="preserve">В старой форме титульного листа (Приказ МЗ СССР № 1030) предусматривалась графа, отражающая разъяснение эксперту его прав и обязанностей по ст. 82 УПК РСФСР ("Права и обязанность эксперта"). 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 xml:space="preserve">Поскольку в ст. 57 УПК РФ ("Эксперт") речь идет о правах и ответственности эксперта, и не отражаются его обязанности, то в новой форме необходимо отражать "Права и </w:t>
      </w:r>
      <w:r>
        <w:rPr>
          <w:b/>
        </w:rPr>
        <w:t>ответственность</w:t>
      </w:r>
      <w:r>
        <w:rPr/>
        <w:t xml:space="preserve"> эксперта, предусмотренные ст. 57 УПК РФ разъяснены". Это согласуется также и с положениями ст. 199 УПК РФ (часть 2), в которой речь идет о разъяснении эксперту его </w:t>
      </w:r>
      <w:r>
        <w:rPr>
          <w:b/>
        </w:rPr>
        <w:t>прав и ответственности</w:t>
      </w:r>
      <w:r>
        <w:rPr/>
        <w:t>, и ст. 269 УПК РФ ("Разъяснение эксперту его прав") – следователь разъясняет эксперту его права и ответственность, предусмотренные ст. 57 УПК РФ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Наряду с этим следует отметить, что обязанности эксперта изложены в ст. 16 ("Обязанности эксперта") ФЗ-73, а не в УПК РФ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Учитывая, что на практике экспертиза трупа проводится только в соответствии с требованиями уголовно-процессуального законодательства (в случае возбуждения уголовного дела), разъяснение позиций ст. 57 УПК РФ на титульном листе Заключения можно печатать сразу в типографском бланке (равно как и предупреждение по ст. 307 УК РФ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В графу "При экспертизе присутствовали" не вносятся сотрудники судебно-экспертного учреждения (лица среднего и младшего медицинского персонала), т.к. они являются не присутствующими лицами, а техническими помощниками эксперта (т.е. фактически непосредственными  участниками проведения экспертизы). В этой графе отмечаются лица, присутствующие при производстве экспертизы в случаях, предусмотренных уголовно-процессуальным законодательством – следователь или иные лица (с разрешения органа или лица, назначивших экспертиз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 xml:space="preserve">Для удобства работы с документом (Заключением эксперта как одним из видов доказательств), дата начала и окончания экспертизы (число, месяц, год) излагаются рядом в нижней части титульного листа. 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Считаем нецелесообразным на титульном листе указывать часы проведения собственно секции трупа (с “ __ ” до “ __ ” часов,  как это имеется в форме 170/У), тем более что время проведения части экспертизы – исследования тела (останков) умершего, регламентировано указывать только в форме 170/У и 171/У (Экспертиз и исследование трупа), и отсутствует в других формах судебно-медицинской документации, отражающих ход экспертиз (исследований)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Если указание времени проведения секции связано с попыткой отражения времени фиксации трупных явлений, то это четко регламентировано в настоящее время пунктом 2.2.3.3 ("Исследуют с указанием точного времени трупные явления".) приказа МЗ РФ от 24.04.2003 г. № 16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В нижней части титула Заключения в графе "Приложение", в соответствии с частью 3 ст. 204 УПК РФ, перечисляются приложенные к Заключению материалы и документы, являющиеся составной частью "Заключения эксперта"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Перечисление состава приложения не в конце Заключения (после выводов)</w:t>
        <w:tab/>
        <w:t>, а на титуле позволит составить представление об объеме, глубине и ходе проведенных исследований, и будет более удобным для ознакомления с Заключением и его оцен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52" w:leader="none"/>
          <w:tab w:val="left" w:pos="1260" w:leader="none"/>
        </w:tabs>
        <w:spacing w:before="80" w:after="0"/>
        <w:ind w:left="1152" w:right="0" w:hanging="432"/>
        <w:jc w:val="both"/>
        <w:rPr/>
      </w:pPr>
      <w:r>
        <w:rPr/>
        <w:t>В случаях проведения дополнительной или повторной экспертизы, в вводной части в разделе "Обстоятельства дела" после приведения данных из постановления (определения), отражаются данные первичной (основной) экспертизы: когда, кто и по каким вопросам её проводил, а ход исследования и его результаты (судебно-медицинский диагноз и выводы) излагаются в исследовательской части Заключения.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Комментарии к форме, содержанию и заполнению исследовательской ч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  <w:tab w:val="left" w:pos="1260" w:leader="none"/>
        </w:tabs>
        <w:spacing w:before="80" w:after="0"/>
        <w:ind w:left="1140" w:right="0" w:hanging="420"/>
        <w:jc w:val="both"/>
        <w:rPr/>
      </w:pPr>
      <w:r>
        <w:rPr/>
        <w:t>В исследовательской части отражается содержание и результаты проводимых исследований с указанием применяемых методик (методов, инструкций, правил и т.п.):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наружное исследование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внутреннее исследование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дополнительные исследования (проводимые самим экспертом)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лабораторные исследования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данные медицинских документов;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- данные материалов дела.</w:t>
      </w:r>
    </w:p>
    <w:p>
      <w:pPr>
        <w:pStyle w:val="Normal"/>
        <w:tabs>
          <w:tab w:val="clear" w:pos="708"/>
          <w:tab w:val="left" w:pos="1920" w:leader="none"/>
          <w:tab w:val="left" w:pos="2040" w:leader="none"/>
        </w:tabs>
        <w:spacing w:before="80" w:after="0"/>
        <w:ind w:left="114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 xml:space="preserve">Эксперт </w:t>
      </w:r>
      <w:r>
        <w:rPr>
          <w:b/>
        </w:rPr>
        <w:t>исследует и анализирует</w:t>
      </w:r>
      <w:r>
        <w:rPr/>
        <w:t xml:space="preserve"> отраженные в перечисленных выше документах сведения и полученные на этой основе результаты использует (как прямые или косвенные аргументы) при построении определенного тезиса (гипотезы) и делает соответствующий вывод, обосновывая его, в том числе и полученными из этих документов (имеющих процессуальный статус доказательств) данными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</w:r>
    </w:p>
    <w:p>
      <w:pPr>
        <w:pStyle w:val="Normal"/>
        <w:spacing w:before="80" w:after="0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Комментарии к форме и содержанию итоговой (резюмирующей) ч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/>
        <w:t>Судебно-медицинский диагноз и выводы являются итоговой частью Заключения и составляются после проведения всех исследований, необходимых для решения поставленных перед экспертом вопро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/>
        <w:t>Судебно-медицинский диагноз составляется в каждом случае экспертизы трупа (вне зависимости от его состояния, в том числе и в состоянии его поздней гнилостной трансформации) согласно предъявляемым требованиям и должен отражать нозологию, этиологию, патогенез и морфо-функциональные изменения травмы (заболевания) в соответствии с рубриками и терминами, предусмотренными МКБ-Х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ind w:left="0" w:right="0" w:firstLine="720"/>
        <w:jc w:val="both"/>
        <w:rPr/>
      </w:pPr>
      <w:r>
        <w:rPr/>
        <w:t>При этом в судебно-медицинском диагнозе обязательным является отражение его основных разделов и выделение словам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сновной" (основное повреждение, заболевание)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Осложнение" (осложнение основного повреждения, заболевания)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Сопутствующий" (сопутствующие повреждения, заболевания, состояния)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конкретного повреждения (заболевания) могут быть и другие разделы судебно-медицинского диагноза – "конкурирующее заболевание (повреждение)", "сочетанное заболевание (повреждение)", "фоновое заболевание (повреждение, состояние)" и т.п.</w:t>
      </w:r>
    </w:p>
    <w:p>
      <w:pPr>
        <w:pStyle w:val="ConsNormal"/>
        <w:widowControl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выделение позволит судебно-следственным органам составить более четкую картину и значение каждого повреждения (заболевания, состояния)  умершего, а соответственно, и должным образом оценить Заключение экспер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/>
        <w:t xml:space="preserve">Выводы должны включать в себя </w:t>
      </w:r>
      <w:r>
        <w:rPr>
          <w:b/>
        </w:rPr>
        <w:t>ответы на все поставленные вопросы</w:t>
      </w:r>
      <w:r>
        <w:rPr/>
        <w:t xml:space="preserve">. Если вопрос является некорректным или выходит за пределы компетенции эксперта, эксперт должен указать это в своих ответа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/>
        <w:t xml:space="preserve">"Заключение" должно оформляться не менее чем в двух экземплярах: первый направляется лицу (органу), назначившему экспертизу, второй – в архив отдел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spacing w:before="80" w:after="0"/>
        <w:ind w:left="1380" w:right="0" w:hanging="660"/>
        <w:jc w:val="both"/>
        <w:rPr/>
      </w:pPr>
      <w:r>
        <w:rPr/>
        <w:t>Оформленное "Заключение" подписывается экспертом и скрепляется печатью структурного подразделения (отдела, отделения).</w:t>
      </w:r>
    </w:p>
    <w:p>
      <w:pPr>
        <w:pStyle w:val="Normal"/>
        <w:tabs>
          <w:tab w:val="clear" w:pos="708"/>
          <w:tab w:val="left" w:pos="1260" w:leader="none"/>
        </w:tabs>
        <w:spacing w:before="80" w:after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Garamond" w:hAnsi="Garamond" w:cs="Garamond"/>
      <w:b/>
      <w:i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8:30:00Z</dcterms:created>
  <dc:creator>Maria</dc:creator>
  <dc:description/>
  <dc:language>en-US</dc:language>
  <cp:lastModifiedBy>Korotun</cp:lastModifiedBy>
  <cp:lastPrinted>2009-04-16T14:23:00Z</cp:lastPrinted>
  <dcterms:modified xsi:type="dcterms:W3CDTF">2006-08-01T08:41:00Z</dcterms:modified>
  <cp:revision>69</cp:revision>
  <dc:subject/>
  <dc:title>Акт № 1571 (28)</dc:title>
</cp:coreProperties>
</file>